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902386"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56217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